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КОМАНДНЫХ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ЭТАПА ОТКРЫТОГО ЧЕМПИОНАТА, ПЕРВЕНСТВА ЭНГЕЛЬССКОГО МУНИЦИПАЛЬНОГО РАЙОНА ПО КАРТИНГУ «КУБОК ПОКРОВСКА 2016»</w:t>
      </w:r>
    </w:p>
    <w:p>
      <w:pPr>
        <w:pStyle w:val="Normal"/>
        <w:rPr>
          <w:b/>
          <w:b/>
        </w:rPr>
      </w:pPr>
      <w:r>
        <w:rPr>
          <w:b/>
        </w:rPr>
        <w:t>ДАТА «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19</w:t>
      </w:r>
      <w:r>
        <w:rPr>
          <w:b/>
        </w:rPr>
        <w:t xml:space="preserve"> » </w:t>
      </w:r>
      <w:r>
        <w:rPr>
          <w:b/>
          <w:u w:val="single"/>
        </w:rPr>
        <w:t xml:space="preserve">июня </w:t>
      </w:r>
      <w:r>
        <w:rPr>
          <w:b/>
        </w:rPr>
        <w:t xml:space="preserve">2016г.              </w:t>
        <w:tab/>
        <w:tab/>
        <w:tab/>
        <w:tab/>
        <w:tab/>
        <w:tab/>
        <w:tab/>
        <w:tab/>
        <w:tab/>
        <w:tab/>
        <w:tab/>
        <w:tab/>
        <w:t xml:space="preserve"> г. Энгельс, пл. Ленина</w:t>
      </w:r>
    </w:p>
    <w:tbl>
      <w:tblPr>
        <w:tblW w:w="145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819"/>
        <w:gridCol w:w="2565"/>
        <w:gridCol w:w="1482"/>
        <w:gridCol w:w="1482"/>
        <w:gridCol w:w="1653"/>
        <w:gridCol w:w="1482"/>
        <w:gridCol w:w="1606"/>
      </w:tblGrid>
      <w:tr>
        <w:trPr>
          <w:trHeight w:val="52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ласс маш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тартовый №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оч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86" w:hRule="exac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ТШ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. Камыши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KZ</w:t>
            </w:r>
            <w:r>
              <w:rPr>
                <w:b/>
              </w:rPr>
              <w:t xml:space="preserve"> -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отакс -мак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, 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 28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циональны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кет-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ини-супер мин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, 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, 1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циональный-с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дет, Пионе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ДОД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. Балаков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KZ</w:t>
            </w:r>
            <w:r>
              <w:rPr>
                <w:b/>
              </w:rPr>
              <w:t xml:space="preserve"> -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отакс -мак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циональны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4" w:leader="none"/>
                <w:tab w:val="right" w:pos="234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ab/>
              <w:t>Ракет 120</w:t>
              <w:tab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4" w:leader="none"/>
                <w:tab w:val="right" w:pos="234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ини-супер мин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циональный-с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дет, Пионе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борная ЭМ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Z -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,8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отакс -мак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циональны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,3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кет 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ини-супер мин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,9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43,1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циональный-с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,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дет, Пионе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ДТ Форсаж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 Светлый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KZ</w:t>
            </w:r>
            <w:r>
              <w:rPr>
                <w:b/>
              </w:rPr>
              <w:t xml:space="preserve"> -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отакс -мак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циональны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кет 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,6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24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ини-супер мин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циональный-с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дет, Пионе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,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14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>______________________________             (Гатин Р.Р.)</w:t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851" w:gutter="0" w:header="720" w:top="776" w:footer="720" w:bottom="776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08:00Z</dcterms:created>
  <dc:creator>Владелец</dc:creator>
  <dc:description/>
  <dc:language>en-US</dc:language>
  <cp:lastModifiedBy>3</cp:lastModifiedBy>
  <cp:lastPrinted>2011-10-04T15:55:00Z</cp:lastPrinted>
  <dcterms:modified xsi:type="dcterms:W3CDTF">2016-06-20T06:55:00Z</dcterms:modified>
  <cp:revision>1</cp:revision>
  <dc:subject/>
  <dc:title>ПРОТОКОЛ ЛИЧНЫХ РЕЗУЛЬТАТОВ</dc:title>
</cp:coreProperties>
</file>